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Time Zones – Power  Point Note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at is a time zon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hy are time zones generally 15◦ longitud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was time set before the establishment of time zones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Canadian devised what we all “standard time”.  What was his nam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hat year did he help establish Standard Tim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here is the Prime Meridian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 What is time here referred to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nerally speaking, how many time zones are there in the world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How many time zones are there in Canada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What is the time difference between them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How is Newfoundland and Labrador different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What is the International Datelin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Where is it located?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The date is _________ (earlier/later) as you travel east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7:13:00Z</dcterms:created>
  <dc:creator>OCDSB User</dc:creator>
  <dc:description/>
  <cp:keywords/>
  <dc:language>en-US</dc:language>
  <cp:lastModifiedBy>OCDSB User</cp:lastModifiedBy>
  <dcterms:modified xsi:type="dcterms:W3CDTF">2012-02-08T17:24:00Z</dcterms:modified>
  <cp:revision>1</cp:revision>
  <dc:subject/>
  <dc:title>Time Zones – Power  Point Notes</dc:title>
</cp:coreProperties>
</file>